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AL Carname MO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MCD (Marco D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Dies ist erst eine Beta-Version des Mods. Ich habe noch keinen Helikopter umbenannt, kein Boot und auch noch nicht einige Autos. Achja: Der Code heisst:     MCD</w:t>
      </w:r>
    </w:p>
    <w:p>
      <w:pPr>
        <w:pStyle w:val="Normal"/>
        <w:rPr>
          <w:sz w:val="24"/>
        </w:rPr>
      </w:pPr>
      <w:r>
        <w:rPr>
          <w:sz w:val="24"/>
        </w:rPr>
        <w:t xml:space="preserve">Hier eine Auflistung der geänderten Autos: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442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me in GTA Vice City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me mit dem REAL Carname MOD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inger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fa Romeo Spider V8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aggo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aggio SKR12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lista Compact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ver 200G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CJ60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wasaki KCJ60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nchez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amaha FJR130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unter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anch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ntinel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MW M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ntinel X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MW M3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immer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ssna Caravan Amphibia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cker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mpen-LKW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triot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ummer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hino (Panzer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8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miral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lls Royce Phantom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nnial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el Astr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ny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at Sprinter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umpo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d Transporter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onbeam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W Caravell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bbi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ld School Taxi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ufmans Tax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ufmans Old School Taxi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fernu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gatti EB5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me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rd 810FWD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ubanischer Herme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ubanischer Cord 810FWD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oenix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ntiac Trans AM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ndstalker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nd Rover Freelander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ncher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nd Cheerooke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BI Rancher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BI Cheerooke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shmaster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 Hall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nshe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serati Cambicorsa Coupé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etch Limo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etch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odoo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guar XJ8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zza Boy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aggio SKR125 -Pizza-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ana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W Jetta CL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eetah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yota V10 Roadster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xvill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at Cougar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eenwood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W Jetta G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llio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ssan 350Z Roadster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rgo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W Jett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shingto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lls Royce Phantom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gina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evrolet Equinox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lendal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d Thunderbird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eanic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d Thunderbird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et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sche Carrer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sa Grand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ep Wrangler Rubic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Ich habe die Autos NICHT nach ihrem fahrlichen können, sondern rein vom aussehen her benannt. Es sind auch noch nicht alle umbenannt. Bald folgen weitere MODs von mi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ANZ WICHTI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ORHER MUSS MAN MINDESTENS DIE MISSION  „DUNKLE GASSEN“  VON </w:t>
        <w:tab/>
        <w:t>KEN ROSENBERG GESCHAFFT HABEN!!! BEI DIESER MISSION KRATZT ES NÄMLICH IMMER AB ABER SONST FUNKTIONIERT ES EINWANDFREI!!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d ich hafte für KEINE aber auch KEINE Verletzung der Urheberrechte des Spiels oder der oben erwähnten Firmen bzw. Autotypen und –Marken.</w:t>
      </w:r>
    </w:p>
    <w:sectPr>
      <w:type w:val="nextPage"/>
      <w:pgSz w:w="11906" w:h="16838"/>
      <w:pgMar w:left="1418" w:right="1418" w:gutter="0" w:header="0" w:top="141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1:58:00Z</dcterms:created>
  <dc:creator>Marco</dc:creator>
  <dc:description/>
  <dc:language>en-US</dc:language>
  <cp:lastModifiedBy>Marco</cp:lastModifiedBy>
  <dcterms:modified xsi:type="dcterms:W3CDTF">2003-05-30T12:20:00Z</dcterms:modified>
  <cp:revision>3</cp:revision>
  <dc:subject/>
  <dc:title/>
</cp:coreProperties>
</file>